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rFonts w:cs="Times New Roman"/>
        </w:rPr>
        <w:t xml:space="preserve">Włocławek, dnia </w:t>
      </w:r>
      <w:r>
        <w:rPr>
          <w:rFonts w:cs="Times New Roman"/>
          <w:color w:val="000000"/>
        </w:rPr>
        <w:t>16 lutego 2026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2.2026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WYJAŚNIENIE </w:t>
      </w:r>
      <w:r>
        <w:rPr>
          <w:rFonts w:eastAsia="Times New Roman" w:cs="Times New Roman"/>
          <w:b/>
          <w:bCs/>
          <w:spacing w:val="-4"/>
          <w:kern w:val="2"/>
          <w:lang w:eastAsia="pl-PL" w:bidi="pl-PL"/>
        </w:rPr>
        <w:t xml:space="preserve">WRAZ ZE ZMIANĄ TREŚCI 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>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bookmarkStart w:id="0" w:name="_Hlk188521991"/>
      <w:r>
        <w:rPr>
          <w:rFonts w:eastAsia="Times New Roman" w:cs="Times New Roman"/>
          <w:b/>
          <w:bCs/>
          <w:spacing w:val="-4"/>
          <w:kern w:val="2"/>
          <w:lang w:eastAsia="pl-PL"/>
        </w:rPr>
        <w:t>„</w:t>
      </w:r>
      <w:bookmarkStart w:id="1" w:name="_Hlk219811041"/>
      <w:bookmarkEnd w:id="0"/>
      <w:r>
        <w:rPr>
          <w:rFonts w:eastAsia="Times New Roman" w:cs="Times New Roman"/>
          <w:b/>
          <w:bCs/>
          <w:spacing w:val="-4"/>
          <w:kern w:val="2"/>
          <w:lang w:eastAsia="pl-PL"/>
        </w:rPr>
        <w:t>Rozbudowa drogi powiatowej nr 2911C Brześć Kujawski – Humlin od km 1+696 do km 6+896</w:t>
      </w:r>
      <w:bookmarkEnd w:id="1"/>
      <w:r>
        <w:rPr>
          <w:rFonts w:eastAsia="Times New Roman" w:cs="Times New Roman"/>
          <w:b/>
          <w:bCs/>
          <w:spacing w:val="-4"/>
          <w:kern w:val="2"/>
          <w:lang w:eastAsia="pl-PL"/>
        </w:rPr>
        <w:t>”</w:t>
      </w:r>
      <w:r>
        <w:rPr>
          <w:b/>
          <w:bCs/>
        </w:rPr>
        <w:t>, prowadzonego w trybie podstawowym na podstawie art. 275 pkt 1 ustawy z dnia 11 września 2019 r. Prawo zamówień publicznych (Dz. U. z 2024 r. poz. 1320 ze zm.)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b/>
          <w:bCs/>
          <w:szCs w:val="20"/>
        </w:rPr>
        <w:t>Numer ogłoszenia:</w:t>
      </w:r>
      <w:r>
        <w:rPr/>
        <w:t xml:space="preserve"> </w:t>
      </w:r>
      <w:r>
        <w:rPr>
          <w:b/>
          <w:bCs/>
        </w:rPr>
        <w:t>2026/BZP 00090120</w:t>
      </w:r>
      <w:r>
        <w:rPr/>
        <w:t xml:space="preserve"> </w:t>
      </w:r>
      <w:r>
        <w:rPr>
          <w:b/>
          <w:bCs/>
          <w:szCs w:val="20"/>
        </w:rPr>
        <w:t>z dnia 2026-02-02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2" w:name="_Hlk119327510"/>
      <w:r>
        <w:rPr>
          <w:rFonts w:cs="Times New Roman"/>
        </w:rPr>
        <w:t>ustawy z dnia 11 września 2019 r. Prawo zamówień publicznych (Dz. U. z 2024 r. poz. 1320 ze zm.)</w:t>
      </w:r>
      <w:bookmarkEnd w:id="2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 oraz działając na podstawie art. 286 pzp zmienia treść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ind w:firstLine="567"/>
        <w:rPr/>
      </w:pPr>
      <w:bookmarkStart w:id="3" w:name="_Hlk133567883"/>
      <w:bookmarkEnd w:id="3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u w:val="single"/>
        </w:rPr>
        <w:t>W dniu 12 lutego 2026 r. wykonawcy zwrócili się z zapytaniami o następującej treści:</w:t>
      </w:r>
    </w:p>
    <w:p>
      <w:pPr>
        <w:pStyle w:val="Footer"/>
        <w:rPr>
          <w:rFonts w:ascii="Times New Roman" w:hAnsi="Times New Roman"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pPr>
      <w:r>
        <w:rPr>
          <w:rFonts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r>
      <w:bookmarkStart w:id="4" w:name="_Hlk133567883"/>
      <w:bookmarkStart w:id="5" w:name="_Hlk133567883"/>
      <w:bookmarkEnd w:id="5"/>
    </w:p>
    <w:p>
      <w:pPr>
        <w:pStyle w:val="Footer"/>
        <w:rPr>
          <w:lang w:eastAsia="pl-PL" w:bidi="ar-SA"/>
        </w:rPr>
      </w:pPr>
      <w:r>
        <w:rPr>
          <w:lang w:eastAsia="pl-PL" w:bidi="ar-SA"/>
        </w:rPr>
      </w:r>
      <w:bookmarkStart w:id="6" w:name="_Hlk133567926"/>
      <w:bookmarkStart w:id="7" w:name="_Hlk133567926"/>
    </w:p>
    <w:p>
      <w:pPr>
        <w:pStyle w:val="Normal"/>
        <w:rPr/>
      </w:pPr>
      <w:bookmarkStart w:id="8" w:name="_Hlk192152122"/>
      <w:bookmarkStart w:id="9" w:name="_Hlk133568055"/>
      <w:bookmarkEnd w:id="8"/>
      <w:r>
        <w:rPr>
          <w:b/>
          <w:bCs/>
        </w:rPr>
        <w:t>Pytanie 1:</w:t>
      </w:r>
      <w:r>
        <w:rPr/>
        <w:t xml:space="preserve"> </w:t>
      </w:r>
      <w:bookmarkEnd w:id="7"/>
      <w:bookmarkEnd w:id="9"/>
    </w:p>
    <w:p>
      <w:pPr>
        <w:pStyle w:val="Normal"/>
        <w:jc w:val="both"/>
        <w:rPr/>
      </w:pPr>
      <w:bookmarkStart w:id="10" w:name="_Hlk192152122"/>
      <w:bookmarkEnd w:id="10"/>
      <w:r>
        <w:rPr/>
        <w:t>Proszę o podanie prawidłowej ilości wpustów. Zgodnie z kosztorysem powinno ich być 35 szt. jednak zgodnie z projektem 31 sz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11" w:name="_Hlk130816671"/>
      <w:bookmarkEnd w:id="11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bookmarkStart w:id="12" w:name="_Hlk130816671"/>
      <w:bookmarkEnd w:id="12"/>
      <w:r>
        <w:rPr/>
        <w:t>Zamawiający informuje, że należy przyjąć wykonanie 35 sztuk wpustów. Przyjęto dodatkowe 4 sztuki wpustów w miejscach ich ewentualnego dodatkowego wykonania, które zostanie określone w trakcie realizacji robót budowlanyc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bookmarkStart w:id="13" w:name="_Hlk192152436"/>
      <w:bookmarkEnd w:id="13"/>
      <w:r>
        <w:rPr>
          <w:b/>
          <w:bCs/>
        </w:rPr>
        <w:t>Pytanie 2:</w:t>
      </w:r>
      <w:r>
        <w:rPr/>
        <w:t xml:space="preserve"> </w:t>
      </w:r>
    </w:p>
    <w:p>
      <w:pPr>
        <w:pStyle w:val="Normal"/>
        <w:jc w:val="both"/>
        <w:rPr/>
      </w:pPr>
      <w:bookmarkStart w:id="14" w:name="_Hlk192152436"/>
      <w:bookmarkEnd w:id="14"/>
      <w:r>
        <w:rPr/>
        <w:t>Proszę o podanie prawidłowej ilości rowów do wyprofilowania i do oczyszczenia. Zgodnie</w:t>
        <w:br/>
        <w:t>z kosztorysem powinno ich być 2000 mb, zaś zgodnie z projektem 4063 m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5" w:name="_Hlk133568097"/>
      <w:bookmarkEnd w:id="15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6" w:name="_Hlk133568097"/>
      <w:bookmarkEnd w:id="16"/>
      <w:r>
        <w:rPr/>
        <w:t>Zamawiający informuje, że należy wykonać rowy na odcinku 4063 m. W załączeniu skorygowany przedmiar robót i  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7" w:name="_Hlk192152497"/>
      <w:bookmarkStart w:id="18" w:name="_Hlk133568156"/>
      <w:bookmarkEnd w:id="17"/>
      <w:r>
        <w:rPr>
          <w:b/>
          <w:bCs/>
        </w:rPr>
        <w:t xml:space="preserve">Pytanie 3: </w:t>
      </w:r>
      <w:bookmarkEnd w:id="18"/>
    </w:p>
    <w:p>
      <w:pPr>
        <w:pStyle w:val="Normal"/>
        <w:jc w:val="both"/>
        <w:rPr/>
      </w:pPr>
      <w:bookmarkStart w:id="19" w:name="_Hlk192152497"/>
      <w:bookmarkEnd w:id="19"/>
      <w:r>
        <w:rPr/>
        <w:t>Proszę o wskazanie właściwej ilości przepustów i ścianek czołowych. Zgodnie z kosztorysem powinno być 200 m przepustów i 38 szt. ścianek, zaś zgodnie z projektem 177 m przepustów i 40 szt. ścia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0" w:name="_Hlk133568187"/>
      <w:r>
        <w:rPr>
          <w:b/>
          <w:bCs/>
        </w:rPr>
        <w:t xml:space="preserve">Odpowiedź: </w:t>
      </w:r>
      <w:bookmarkEnd w:id="20"/>
    </w:p>
    <w:p>
      <w:pPr>
        <w:pStyle w:val="Normal"/>
        <w:jc w:val="both"/>
        <w:rPr/>
      </w:pPr>
      <w:r>
        <w:rPr/>
        <w:t>Zamawiający informuje, że zgodnie z projektem wykonawczym oraz przedmiarem robót należy wykonać 200 m rury Ø400mm pod przepustem oraz 38 szt. ścianek czoł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1" w:name="_Hlk192152768"/>
      <w:bookmarkStart w:id="22" w:name="_Hlk133568262"/>
      <w:bookmarkEnd w:id="21"/>
      <w:r>
        <w:rPr>
          <w:b/>
          <w:bCs/>
        </w:rPr>
        <w:t xml:space="preserve">Pytanie 4: </w:t>
      </w:r>
      <w:bookmarkEnd w:id="22"/>
    </w:p>
    <w:p>
      <w:pPr>
        <w:pStyle w:val="Normal"/>
        <w:jc w:val="both"/>
        <w:rPr/>
      </w:pPr>
      <w:bookmarkStart w:id="23" w:name="_Hlk192152768"/>
      <w:bookmarkEnd w:id="23"/>
      <w:r>
        <w:rPr/>
        <w:t>Projekt drogowy uwzględnia wykonanie zjazdów z mieszanki mineralno asfaltowej w ciągu chodnika o odmiennej konstrukcji niż zjazd typu 2. Proszę o podanie ich ilości i uwzględnienie ich w kosztory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4" w:name="_Hlk133568368"/>
      <w:bookmarkEnd w:id="24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25" w:name="_Hlk133568368"/>
      <w:bookmarkEnd w:id="25"/>
      <w:r>
        <w:rPr/>
        <w:t>Zamawiający informuje, że należy wykonać zjazdy o nawierzchni z kostki betonowej (typ 1) w ilości 200 m2 oraz zjazdy o nawierzchni bitumicznej (typ 2) w ilości 3600 m2. W załączeniu skorygowany projekt wykonaw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6" w:name="_Hlk222124719"/>
      <w:bookmarkEnd w:id="26"/>
      <w:r>
        <w:rPr>
          <w:b/>
          <w:bCs/>
        </w:rPr>
        <w:t xml:space="preserve">Pytanie 5: </w:t>
      </w:r>
    </w:p>
    <w:p>
      <w:pPr>
        <w:pStyle w:val="Normal"/>
        <w:jc w:val="both"/>
        <w:rPr/>
      </w:pPr>
      <w:bookmarkStart w:id="27" w:name="_Hlk222124719"/>
      <w:bookmarkEnd w:id="27"/>
      <w:r>
        <w:rPr/>
        <w:t>Zgodnie z przekrojami konstrukcyjnymi na chodniku z mieszanki mineralno – bitumicznej powinna być wykonana warstwa wiążąca gr. 4 cm. Czy ma być ona wykonana? Jeżeli tak proszę o uwzględnienie jej w kosztory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8" w:name="_Hlk222124745"/>
      <w:bookmarkEnd w:id="28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29" w:name="_Hlk222124745"/>
      <w:bookmarkEnd w:id="29"/>
      <w:r>
        <w:rPr/>
        <w:t xml:space="preserve">Zamawiający informuje, że zgodnie z projektem wykonawczym (opis techniczny pkt 6.1, str. 14) oraz przedmiarem robót chodnik należy wykonać bez warstwy wiążącej. </w:t>
      </w:r>
      <w:r>
        <w:rPr>
          <w:color w:val="000000"/>
        </w:rPr>
        <w:t xml:space="preserve">W załączeniu </w:t>
      </w:r>
      <w:bookmarkStart w:id="30" w:name="_Hlk222129762"/>
      <w:r>
        <w:rPr>
          <w:color w:val="000000"/>
        </w:rPr>
        <w:t>skorygowany projekt wykonawczy</w:t>
      </w:r>
      <w:bookmarkEnd w:id="30"/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31" w:name="_Hlk222124824"/>
      <w:bookmarkEnd w:id="31"/>
      <w:r>
        <w:rPr>
          <w:b/>
          <w:bCs/>
        </w:rPr>
        <w:t xml:space="preserve">Pytanie 6: </w:t>
      </w:r>
    </w:p>
    <w:p>
      <w:pPr>
        <w:pStyle w:val="Normal"/>
        <w:jc w:val="both"/>
        <w:rPr/>
      </w:pPr>
      <w:bookmarkStart w:id="32" w:name="_Hlk222124824"/>
      <w:bookmarkEnd w:id="32"/>
      <w:r>
        <w:rPr/>
        <w:t>Proszę o wskazanie właściwego typu geosiatki. Zgodnie z dokumentacją należy wbudować siatkę szklaną, zaś zgodnie z kosztorysem szklano – węgl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3" w:name="_Hlk222124932"/>
      <w:bookmarkEnd w:id="33"/>
      <w:r>
        <w:rPr>
          <w:b/>
          <w:bCs/>
        </w:rPr>
        <w:t>Odpowiedź:</w:t>
      </w:r>
    </w:p>
    <w:p>
      <w:pPr>
        <w:pStyle w:val="Normal"/>
        <w:jc w:val="both"/>
        <w:rPr>
          <w:color w:val="000000"/>
        </w:rPr>
      </w:pPr>
      <w:bookmarkStart w:id="34" w:name="_Hlk222124932"/>
      <w:bookmarkEnd w:id="34"/>
      <w:r>
        <w:rPr/>
        <w:t xml:space="preserve">Zamawiający informuje, że należy zastosować siatkę z włókien szklano-węglowych wstępnie powlekana asfaltem o wytrzymałości 120 kN. W załączeniu skorygowany przedmiar robót, kosztorys ofertowy oraz </w:t>
      </w:r>
      <w:r>
        <w:rPr>
          <w:color w:val="000000"/>
        </w:rPr>
        <w:t>zamienna specyfikacja techniczna  D-05.03.26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bookmarkStart w:id="35" w:name="_Hlk222124964"/>
      <w:bookmarkEnd w:id="35"/>
      <w:r>
        <w:rPr>
          <w:b/>
          <w:bCs/>
        </w:rPr>
        <w:t>Pytanie 7:</w:t>
      </w:r>
    </w:p>
    <w:p>
      <w:pPr>
        <w:pStyle w:val="Normal"/>
        <w:jc w:val="both"/>
        <w:rPr/>
      </w:pPr>
      <w:bookmarkStart w:id="36" w:name="_Hlk222124964"/>
      <w:bookmarkEnd w:id="36"/>
      <w:r>
        <w:rPr/>
        <w:t>Zgodnie z przekrojami siatka powinna być ułożona na połączeniu poszerzenia z istniejącą nawierzchni tylko, zaś zgodnie z kosztorysem na całej powierzchni jezdni. Proszę o potwierdzenie, że siatkę należy wbudować na całej powierzchni jez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7" w:name="_Hlk222125022"/>
      <w:bookmarkEnd w:id="37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38" w:name="_Hlk222125022"/>
      <w:bookmarkEnd w:id="38"/>
      <w:r>
        <w:rPr/>
        <w:t>Zamawiający informuje, że siatkę z włókien szklano-węglowych należy zastosować na całej szerokości jez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9" w:name="_Hlk222125058"/>
      <w:bookmarkEnd w:id="39"/>
      <w:r>
        <w:rPr>
          <w:b/>
          <w:bCs/>
        </w:rPr>
        <w:t>Pytanie 8:</w:t>
      </w:r>
    </w:p>
    <w:p>
      <w:pPr>
        <w:pStyle w:val="Normal"/>
        <w:jc w:val="both"/>
        <w:rPr/>
      </w:pPr>
      <w:bookmarkStart w:id="40" w:name="_Hlk222125058"/>
      <w:bookmarkEnd w:id="40"/>
      <w:r>
        <w:rPr/>
        <w:t>Proszę o informację, czy Wykonawca ma uwzględnić w wycenie nadzór archeol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1" w:name="_Hlk222125093"/>
      <w:bookmarkEnd w:id="41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42" w:name="_Hlk222125093"/>
      <w:bookmarkEnd w:id="42"/>
      <w:r>
        <w:rPr/>
        <w:t>Zamawiający informuje, że nie jest wymagane prowadzenie nadzoru archeologicznego. Wszelakie informacje dotyczące ochrony dóbr kultury zawierają się w części opisowej: PZT pkt 6.6. PAB_drogowy i PW_drogowy pkt 6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3" w:name="_Hlk222125198"/>
      <w:bookmarkEnd w:id="43"/>
      <w:r>
        <w:rPr>
          <w:b/>
          <w:bCs/>
        </w:rPr>
        <w:t>Pytanie 9:</w:t>
      </w:r>
    </w:p>
    <w:p>
      <w:pPr>
        <w:pStyle w:val="Normal"/>
        <w:jc w:val="both"/>
        <w:rPr/>
      </w:pPr>
      <w:bookmarkStart w:id="44" w:name="_Hlk222125198"/>
      <w:bookmarkEnd w:id="44"/>
      <w:r>
        <w:rPr/>
        <w:t>Czyją własnością będzie destrukt z frezowania nawierzch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5" w:name="_Hlk222125235"/>
      <w:bookmarkEnd w:id="45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46" w:name="_Hlk222125235"/>
      <w:bookmarkEnd w:id="46"/>
      <w:r>
        <w:rPr/>
        <w:t>Zamawiający informuje, że materiał z rozbiórek, tj. destrukt bitumiczny (frezowina), spaletowana kostka betonowa (palety pozostaną własnością Zamawiającego), elementy oznakowania pionowego pozostają do dyspozycji Zamawiającego, które należy dostarczyć do siedziby Powiatowego Zarządu Dróg we Włocławku z/s w Jarantowicach (gmina Choce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7" w:name="_Hlk222125296"/>
      <w:bookmarkEnd w:id="47"/>
      <w:r>
        <w:rPr>
          <w:b/>
          <w:bCs/>
        </w:rPr>
        <w:t>Pytanie 10:</w:t>
      </w:r>
    </w:p>
    <w:p>
      <w:pPr>
        <w:pStyle w:val="Normal"/>
        <w:jc w:val="both"/>
        <w:rPr/>
      </w:pPr>
      <w:bookmarkStart w:id="48" w:name="_Hlk222125296"/>
      <w:bookmarkEnd w:id="48"/>
      <w:r>
        <w:rPr/>
        <w:t>Zwracam się z prośbą o załagodzenie wymagań do mieszanki kruszywa na podbudowę i pobocza na WA24 2 i F1 lub F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9" w:name="_Hlk222125343"/>
      <w:bookmarkEnd w:id="49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50" w:name="_Hlk222125343"/>
      <w:bookmarkEnd w:id="50"/>
      <w:r>
        <w:rPr/>
        <w:t>Zamawiający informuje, że wyraża zgodę na zastosowanie kruszyw o zmniejszonych wymaganiach dotyczących nasiąkliwości i mrozoodpor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1" w:name="_Hlk222125434"/>
      <w:bookmarkEnd w:id="51"/>
      <w:r>
        <w:rPr>
          <w:b/>
          <w:bCs/>
        </w:rPr>
        <w:t>Pytanie 11:</w:t>
      </w:r>
    </w:p>
    <w:p>
      <w:pPr>
        <w:pStyle w:val="Normal"/>
        <w:jc w:val="both"/>
        <w:rPr/>
      </w:pPr>
      <w:bookmarkStart w:id="52" w:name="_Hlk222125434"/>
      <w:bookmarkEnd w:id="52"/>
      <w:r>
        <w:rPr/>
        <w:t>Zgodnie z przedmiarem dla znaku B20 aktywnego należy zamontować bramownicę. Zgodnie z planem SOR – wysięgnik. Proszę o potwierdzenie, że w wycenie należy uwzględnić wysięgnik oraz proszę o podanie jego wysokości i długości ra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3" w:name="_Hlk222125467"/>
      <w:bookmarkEnd w:id="53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54" w:name="_Hlk222125467"/>
      <w:bookmarkEnd w:id="54"/>
      <w:r>
        <w:rPr/>
        <w:t>Zamawiający informuje, że aktywny znak B-20 należy zamontować na wysięgniku o wymiarach: wysokość: 5 m, długość ramienia: 6 m. W załączeniu skorygowany przedmiar robót i 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5" w:name="_Hlk222125530"/>
      <w:bookmarkEnd w:id="55"/>
      <w:r>
        <w:rPr>
          <w:b/>
          <w:bCs/>
        </w:rPr>
        <w:t>Pytanie 12:</w:t>
      </w:r>
    </w:p>
    <w:p>
      <w:pPr>
        <w:pStyle w:val="Normal"/>
        <w:jc w:val="both"/>
        <w:rPr/>
      </w:pPr>
      <w:bookmarkStart w:id="56" w:name="_Hlk222125530"/>
      <w:bookmarkEnd w:id="56"/>
      <w:r>
        <w:rPr/>
        <w:t>Czy oznakowanie poziome może być wykonane w technologii chemoutwardzalnej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7" w:name="_Hlk222125555"/>
      <w:bookmarkEnd w:id="57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58" w:name="_Hlk222125555"/>
      <w:bookmarkEnd w:id="58"/>
      <w:r>
        <w:rPr/>
        <w:t>Zamawiający informuje, że nie wyraża zgody na wykonanie oznakowania poziomego w technologii chemoutwardz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9" w:name="_Hlk222125812"/>
      <w:bookmarkEnd w:id="59"/>
      <w:r>
        <w:rPr>
          <w:b/>
          <w:bCs/>
        </w:rPr>
        <w:t>Pytanie 13:</w:t>
      </w:r>
    </w:p>
    <w:p>
      <w:pPr>
        <w:pStyle w:val="Normal"/>
        <w:jc w:val="both"/>
        <w:rPr/>
      </w:pPr>
      <w:bookmarkStart w:id="60" w:name="_Hlk222125812"/>
      <w:bookmarkEnd w:id="60"/>
      <w:r>
        <w:rPr/>
        <w:t>SST zawierają SST na wskaźnikowe płytki chodnikowe – czy należy je wbudować? Jeżeli tak, proszę o podanie ich ilości i uwzględnienie ich w kosztory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61" w:name="_Hlk222125867"/>
      <w:bookmarkEnd w:id="61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62" w:name="_Hlk222125867"/>
      <w:bookmarkEnd w:id="62"/>
      <w:r>
        <w:rPr/>
        <w:t>Zamawiający informuje, że płytki chodnikowe wskaźnikowe o wymiarach 35*35*5 cm należy zastosować na przejściach dla pieszych. W załączeniu skorygowany przedmiar robót i 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14:</w:t>
      </w:r>
    </w:p>
    <w:p>
      <w:pPr>
        <w:pStyle w:val="Normal"/>
        <w:jc w:val="both"/>
        <w:rPr/>
      </w:pPr>
      <w:r>
        <w:rPr/>
        <w:t>Proszę o wskazanie właściwego typu ścieku. Zgodnie z dokumentacją jest to zwykły ściek typu korytko o wymiarach 60x50x15, zaś zgodnie z kosztorysem korytko typu krakowskiego, które przede wszystkim jest znacznie głębsze i ma wymiary 68×44/50×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 xml:space="preserve">Zamawiający informuje, że należy zastosować korytka betonowe „typu krakowskiego”. </w:t>
        <w:br/>
        <w:t>W załączeniu skorygowany przedmiar robót i 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ytanie 15:</w:t>
      </w:r>
    </w:p>
    <w:p>
      <w:pPr>
        <w:pStyle w:val="Normal"/>
        <w:jc w:val="both"/>
        <w:rPr/>
      </w:pPr>
      <w:r>
        <w:rPr/>
        <w:t>Proszę o wskazanie miejsca odwozu materiałów z rozbió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63" w:name="_Hlk222126280"/>
      <w:bookmarkEnd w:id="63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64" w:name="_Hlk222126280"/>
      <w:bookmarkEnd w:id="64"/>
      <w:r>
        <w:rPr/>
        <w:t>Zamawiający informuje, że materiał z rozbiórek należy dostarczyć do siedziby Powiatowego Zarządu Dróg we Włocławku z/s w Jarantowicach (gmina Choce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5" w:name="_Hlk222126361"/>
      <w:bookmarkEnd w:id="65"/>
      <w:r>
        <w:rPr>
          <w:b/>
          <w:bCs/>
        </w:rPr>
        <w:t>Pytanie 16:</w:t>
      </w:r>
    </w:p>
    <w:p>
      <w:pPr>
        <w:pStyle w:val="Normal"/>
        <w:jc w:val="both"/>
        <w:rPr/>
      </w:pPr>
      <w:bookmarkStart w:id="66" w:name="_Hlk222126361"/>
      <w:bookmarkEnd w:id="66"/>
      <w:r>
        <w:rPr/>
        <w:t xml:space="preserve">Proszę o informację, czy w wycenie karczowania drzew należy uwzględnić również ich wycinkę? Czyją własnością byłoby drewno pochodzące z wycinki i czy należy ewentualnie uwzględnić w wycenie robót wykonanie operatu brakarskiego. Proszę również o udostępnienie tabeli drzewostanu podlegającego wyci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67" w:name="_Hlk222126417"/>
      <w:bookmarkEnd w:id="67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68" w:name="_Hlk222126417"/>
      <w:bookmarkEnd w:id="68"/>
      <w:r>
        <w:rPr/>
        <w:t>Zamawiający informuje, że w ramach robót budowlanych przewidziane jest usunięcie i wywóz karpin. Nie przewiduje się wycinki drz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9" w:name="_Hlk222126777"/>
      <w:bookmarkEnd w:id="69"/>
      <w:r>
        <w:rPr>
          <w:b/>
          <w:bCs/>
        </w:rPr>
        <w:t>Pytanie 17:</w:t>
      </w:r>
    </w:p>
    <w:p>
      <w:pPr>
        <w:pStyle w:val="Normal"/>
        <w:jc w:val="both"/>
        <w:rPr/>
      </w:pPr>
      <w:bookmarkStart w:id="70" w:name="_Hlk222126777"/>
      <w:bookmarkEnd w:id="70"/>
      <w:r>
        <w:rPr/>
        <w:t xml:space="preserve">Zgodnie z uzgodnieniem WUOZ należy wykonać działania zabezpieczające drzewa i krzewy oraz uzupełnienia alejowych nasadzeń. Ile drzew objętych jest ochroną konserwatorską i czy ich zabezpieczenia należy uwzględnić w wycenie? Czy w ramach przeprowadzonej wycinki należy uwzględnić jakieś nasadzenia zastępcze? Jeżeli tak proszę o wskazanie gatunków, jakiej wielkości mają być sadzonki i w jaki sposób je zabezpieczyć. Proszę również o wskazanie okresu gwarancji i pielęgnacji na wykonane nasa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71" w:name="_Hlk222126830"/>
      <w:bookmarkEnd w:id="71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72" w:name="_Hlk222126830"/>
      <w:bookmarkEnd w:id="72"/>
      <w:r>
        <w:rPr/>
        <w:t>Zamawiający informuje, że na czas wykonywania robót budowlanych należy zabezpieczyć 45 szt. drzew zlokalizowanych na długości Parku Dworskiego. Nie przewiduje się wycinki drzew. W załączeniu skorygowany przedmiar robót i 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ytanie 18:</w:t>
      </w:r>
    </w:p>
    <w:p>
      <w:pPr>
        <w:pStyle w:val="Normal"/>
        <w:jc w:val="both"/>
        <w:rPr/>
      </w:pPr>
      <w:r>
        <w:rPr/>
        <w:t xml:space="preserve">Zwracamy uwagę na nieścisłości pomiędzy kosztorysem ofertowym, a dokumentacją projektową w zakresie rodzaju siatki do wbudowania jako warstwy przeciwspękaniowej. Zgodnie z kosztorysem ofertowym należy wbudować siatkę z włókien szklanowęglowych wstępnie powlekaną asfaltem o wytrzymałości 100 kN, natomiast SST dopuszcza zastosowanie siatki poliestrowej lub z włókna szklanego o tej samej wytrzymałości. </w:t>
        <w:br/>
        <w:t xml:space="preserve">W związku z powyższym prosimy o wskazanie jaki rodzaj siatki należy zastosow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>
          <w:color w:val="000000"/>
        </w:rPr>
      </w:pPr>
      <w:r>
        <w:rPr/>
        <w:t xml:space="preserve">Zamawiający informuje, że należy zastosować siatkę z włókien szklano-węglowych wstępnie powlekana asfaltem o wytrzymałości 120 kN. W załączeniu skorygowany przedmiar robót, kosztorys ofertowy </w:t>
      </w:r>
      <w:bookmarkStart w:id="73" w:name="_Hlk222129799"/>
      <w:r>
        <w:rPr/>
        <w:t xml:space="preserve">oraz zamienna specyfikacja techniczna  </w:t>
      </w:r>
      <w:r>
        <w:rPr>
          <w:color w:val="000000"/>
        </w:rPr>
        <w:t>D-05.03.26</w:t>
      </w:r>
      <w:bookmarkEnd w:id="73"/>
      <w:r>
        <w:rPr>
          <w:color w:val="000000"/>
        </w:rPr>
        <w:t>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Działając na podstawie art. 286 pzp, zamawiający zmienia treść SWZ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Zamawiający uzupełnia załącznik nr 1 do SWZ - Opis przedmiotu zamówienia, jak w załączniku do niniejszych wyjaśnień wraz ze zmianą treści SWZ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/>
      </w:pPr>
      <w:bookmarkStart w:id="74" w:name="_Hlk102386661"/>
      <w:bookmarkEnd w:id="74"/>
      <w:r>
        <w:rPr>
          <w:color w:val="000000"/>
          <w:u w:val="single"/>
        </w:rPr>
        <w:t xml:space="preserve">2) </w:t>
      </w:r>
      <w:bookmarkStart w:id="75" w:name="_Hlk102385216"/>
      <w:r>
        <w:rPr>
          <w:color w:val="000000"/>
          <w:u w:val="single"/>
        </w:rPr>
        <w:t xml:space="preserve">Rozdział I pkt 11.1. SWZ </w:t>
      </w:r>
      <w:bookmarkStart w:id="76" w:name="_Hlk102385755"/>
      <w:r>
        <w:rPr>
          <w:color w:val="000000"/>
          <w:u w:val="single"/>
        </w:rPr>
        <w:t xml:space="preserve">zmienia brzmienie z: </w:t>
      </w:r>
      <w:bookmarkEnd w:id="75"/>
      <w:bookmarkEnd w:id="76"/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18 marca 2026 r.,</w:t>
      </w:r>
      <w:r>
        <w:rPr>
          <w:color w:val="000000"/>
        </w:rPr>
        <w:t xml:space="preserve"> przy czym pierwszym dniem terminu związania ofertą jest dzień,</w:t>
        <w:br/>
        <w:t>w którym upływa termin składania ofert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color w:val="000000"/>
          <w:lang w:eastAsia="en-US"/>
        </w:rPr>
        <w:t>11.1. Wykonawca jest związany ofertą od dnia upływu terminu składania ofert do dnia 20 marca 2026 r., przy czym pierwszym dniem terminu związania ofertą jest dzień,</w:t>
        <w:br/>
        <w:t>w którym upływa termin składania ofert.</w:t>
      </w:r>
      <w:r>
        <w:rPr>
          <w:color w:val="000000"/>
        </w:rPr>
        <w:t>”</w:t>
      </w:r>
    </w:p>
    <w:p>
      <w:pPr>
        <w:pStyle w:val="Normal"/>
        <w:autoSpaceDE w:val="false"/>
        <w:jc w:val="both"/>
        <w:rPr>
          <w:rFonts w:eastAsia="Times New Roman"/>
          <w:color w:val="000000"/>
          <w:lang w:eastAsia="pl-PL"/>
        </w:rPr>
      </w:pPr>
      <w:bookmarkStart w:id="77" w:name="_Hlk102386661"/>
      <w:bookmarkEnd w:id="77"/>
      <w:r>
        <w:rPr>
          <w:color w:val="000000"/>
          <w:u w:val="single"/>
        </w:rPr>
        <w:t>3) Rozdział I pkt 13.4. SWZ zmienia brzmienie z: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bidi="pl-PL"/>
        </w:rPr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 xml:space="preserve">w terminie </w:t>
      </w:r>
      <w:bookmarkStart w:id="78" w:name="_Hlk66091701"/>
      <w:r>
        <w:rPr>
          <w:b/>
          <w:bCs/>
          <w:color w:val="000000"/>
        </w:rPr>
        <w:t>do dnia 17 lutego 2026 r., do godz. 10:00.</w:t>
      </w:r>
      <w:bookmarkEnd w:id="78"/>
      <w:r>
        <w:rPr>
          <w:color w:val="000000"/>
        </w:rPr>
        <w:t>”</w:t>
      </w:r>
    </w:p>
    <w:p>
      <w:pPr>
        <w:pStyle w:val="Normal"/>
        <w:rPr>
          <w:bCs/>
          <w:color w:val="000000"/>
          <w:lang w:bidi="pl-PL"/>
        </w:rPr>
      </w:pPr>
      <w:r>
        <w:rPr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color w:val="000000"/>
          <w:lang w:bidi="ar-SA"/>
        </w:rPr>
      </w:pPr>
      <w:r>
        <w:rPr>
          <w:bCs/>
          <w:color w:val="000000"/>
          <w:lang w:bidi="pl-PL"/>
        </w:rPr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>w terminie do dnia 19 lutego 2026 r., do godz. 10:00.</w:t>
      </w:r>
      <w:r>
        <w:rPr>
          <w:bCs/>
          <w:color w:val="000000"/>
          <w:lang w:bidi="pl-PL"/>
        </w:rPr>
        <w:t>”</w:t>
      </w:r>
      <w:bookmarkStart w:id="79" w:name="_Hlk66720728"/>
    </w:p>
    <w:p>
      <w:pPr>
        <w:pStyle w:val="Normal"/>
        <w:jc w:val="both"/>
        <w:rPr>
          <w:bCs/>
          <w:color w:val="000000"/>
          <w:lang w:bidi="pl-PL"/>
        </w:rPr>
      </w:pPr>
      <w:r>
        <w:rPr>
          <w:bCs/>
          <w:color w:val="000000"/>
          <w:u w:val="single"/>
          <w:lang w:bidi="pl-PL"/>
        </w:rPr>
        <w:t>4) Rozdział I pkt 14.1.</w:t>
      </w:r>
      <w:r>
        <w:rPr>
          <w:bCs/>
          <w:color w:val="000000"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 w:bidi="ar-SA"/>
        </w:rPr>
      </w:pPr>
      <w:bookmarkStart w:id="80" w:name="_Hlk66720606"/>
      <w:bookmarkEnd w:id="79"/>
      <w:bookmarkEnd w:id="80"/>
      <w:r>
        <w:rPr>
          <w:b/>
          <w:color w:val="000000"/>
          <w:lang w:bidi="pl-PL"/>
        </w:rPr>
        <w:t>„</w:t>
      </w:r>
      <w:r>
        <w:rPr>
          <w:b/>
          <w:bCs/>
          <w:color w:val="000000"/>
        </w:rPr>
        <w:t>14.1. Otwarcie ofert nastąpi w dniu 17 lutego 2026 r., o godzinie 10:30.”</w:t>
      </w:r>
    </w:p>
    <w:p>
      <w:pPr>
        <w:pStyle w:val="Normal"/>
        <w:rPr>
          <w:rFonts w:eastAsia="Times New Roman"/>
          <w:bCs/>
          <w:color w:val="000000"/>
          <w:lang w:eastAsia="pl-PL" w:bidi="pl-PL"/>
        </w:rPr>
      </w:pPr>
      <w:bookmarkStart w:id="81" w:name="_Hlk66720606"/>
      <w:bookmarkEnd w:id="81"/>
      <w:r>
        <w:rPr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ar-SA"/>
        </w:rPr>
      </w:pPr>
      <w:bookmarkStart w:id="82" w:name="_Hlk94103646"/>
      <w:r>
        <w:rPr>
          <w:b/>
          <w:color w:val="000000"/>
          <w:lang w:bidi="pl-PL"/>
        </w:rPr>
        <w:t>„</w:t>
      </w:r>
      <w:bookmarkEnd w:id="82"/>
      <w:r>
        <w:rPr>
          <w:b/>
          <w:bCs/>
          <w:color w:val="000000"/>
        </w:rPr>
        <w:t>14.1. Otwarcie ofert nastąpi w dniu 19 lutego 2026 r., o godzinie 10:30.”</w:t>
      </w:r>
    </w:p>
    <w:p>
      <w:pPr>
        <w:pStyle w:val="Normal"/>
        <w:jc w:val="both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lang w:bidi="ar-SA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u w:val="single"/>
          <w:lang w:eastAsia="en-US" w:bidi="ar-SA"/>
        </w:rPr>
      </w:pPr>
      <w:r>
        <w:rPr>
          <w:rFonts w:eastAsia="Calibri" w:cs="Times New Roman"/>
          <w:kern w:val="2"/>
          <w:u w:val="single"/>
          <w:lang w:eastAsia="en-US" w:bidi="ar-SA"/>
        </w:rPr>
        <w:t>Załączniki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  <w:t>Skorygowany przedmiar robót, kosztorys ofertowy, projekt wykonawczy oraz zamienna specyfikacja techniczna  D-05.03.26a.</w:t>
      </w:r>
    </w:p>
    <w:p>
      <w:pPr>
        <w:pStyle w:val="Normal"/>
        <w:jc w:val="both"/>
        <w:rPr>
          <w:rFonts w:eastAsia="Calibri" w:cs="Times New Roman"/>
          <w:b/>
          <w:b/>
          <w:bCs/>
          <w:kern w:val="2"/>
          <w:lang w:eastAsia="en-US" w:bidi="ar-SA"/>
        </w:rPr>
      </w:pPr>
      <w:r>
        <w:rPr>
          <w:rFonts w:eastAsia="Calibri" w:cs="Times New Roman"/>
          <w:b/>
          <w:bCs/>
          <w:kern w:val="2"/>
          <w:lang w:eastAsia="en-US" w:bidi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Starosta Włocławs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24:00Z</dcterms:created>
  <dc:creator>Agnieszka Sierakowska-Wojciechowska</dc:creator>
  <dc:description/>
  <cp:keywords/>
  <dc:language>en-US</dc:language>
  <cp:lastModifiedBy>Ewelina Olbrycht</cp:lastModifiedBy>
  <cp:lastPrinted>2025-03-06T12:01:00Z</cp:lastPrinted>
  <dcterms:modified xsi:type="dcterms:W3CDTF">2026-02-16T12:13:00Z</dcterms:modified>
  <cp:revision>7</cp:revision>
  <dc:subject/>
  <dc:title/>
</cp:coreProperties>
</file>